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nak sprawy: PZ-POR-A.213.10.20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  <w:sz w:val="24"/>
          <w:szCs w:val="24"/>
        </w:rPr>
        <w:tab/>
        <w:t>Okręgowy Inspektorat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Utrzymanie czystości terenów zewnętrznych wraz z pielęgnacją zieleni wokół budynku Państwowej Inspekcji Pracy Okręgowego Inspektoratu Pracy w Poznaniu Oddział w Ostrowie Wielkopolskim na okres 12 miesięcy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.</w:t>
      </w:r>
    </w:p>
    <w:p>
      <w:pPr>
        <w:pStyle w:val="Normal"/>
        <w:ind w:left="-76" w:hanging="0"/>
        <w:rPr/>
      </w:pPr>
      <w:r>
        <w:rPr/>
        <w:t xml:space="preserve">nr telefonu: ……………………………………………………………………………………………………………………………………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689"/>
        <w:gridCol w:w="1468"/>
        <w:gridCol w:w="937"/>
        <w:gridCol w:w="1519"/>
        <w:gridCol w:w="1440"/>
      </w:tblGrid>
      <w:tr>
        <w:trPr>
          <w:trHeight w:val="1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2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3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6.</w:t>
            </w:r>
          </w:p>
        </w:tc>
      </w:tr>
      <w:tr>
        <w:trPr>
          <w:trHeight w:val="1023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rzedmiot usług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tawka jednostkowa netto za m</w:t>
            </w:r>
            <w:r>
              <w:rPr>
                <w:rFonts w:eastAsia="Times New Roman" w:cs="Calibri"/>
                <w:b/>
                <w:bCs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Łączna wartość netto 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(stawka jednostkowa netto x powierzchnia terenu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tawka podatku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VAT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Koszty miesięczne brutto 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(kol. 3 x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Cena brutto za 12 miesięcy 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(kol. 5 x 12m-cy)</w:t>
            </w:r>
          </w:p>
        </w:tc>
      </w:tr>
      <w:tr>
        <w:trPr>
          <w:trHeight w:val="186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trzymanie w czystości terenów zewnętrznych utwardzonych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zł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………………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.. zł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(jednostkowa stawka za m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lang w:eastAsia="pl-PL"/>
              </w:rPr>
              <w:t>)</w:t>
              <w:br/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 x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716m</w:t>
            </w:r>
            <w:r>
              <w:rPr>
                <w:rFonts w:eastAsia="Times New Roman" w:cs="Calibri"/>
                <w:b/>
                <w:bCs/>
                <w:color w:val="000000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=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br/>
              <w:t>…………………z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%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zł</w:t>
            </w:r>
          </w:p>
        </w:tc>
      </w:tr>
      <w:tr>
        <w:trPr>
          <w:trHeight w:val="1987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trzymanie w czystości i pielęgnacja terenów zielonych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zł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………………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.. zł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(jednostkowa stawka za m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lang w:eastAsia="pl-PL"/>
              </w:rPr>
              <w:t>)</w:t>
              <w:br/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 x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361m</w:t>
            </w:r>
            <w:r>
              <w:rPr>
                <w:rFonts w:eastAsia="Times New Roman" w:cs="Calibri"/>
                <w:b/>
                <w:bCs/>
                <w:color w:val="000000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=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br/>
              <w:t>…………………z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%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zł</w:t>
            </w:r>
          </w:p>
        </w:tc>
      </w:tr>
      <w:tr>
        <w:trPr>
          <w:trHeight w:val="679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(wynagrodzenie miesięczne wykonawcy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  <w:r>
              <w:rPr>
                <w:rFonts w:eastAsia="Times New Roman" w:cs="Calibri"/>
                <w:color w:val="000000"/>
                <w:lang w:eastAsia="pl-PL"/>
              </w:rPr>
              <w:br/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(cena oferty za cały okres trwania umowy)</w:t>
            </w:r>
          </w:p>
        </w:tc>
      </w:tr>
      <w:tr>
        <w:trPr>
          <w:trHeight w:val="80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zł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brut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zł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bru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am, że łączna cena naszej oferty z podatkiem VAT (za cały okres trwania umowy, </w:t>
        <w:br/>
        <w:t>tj. za 12 miesięcy) wynosi: …………………………………… zł, słownie: 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wskazana w formularzu cena oferty uwzględnia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zapoznałem/am się z treścią zapytania ofertowego, nie wnoszę do niego zastrzeżeń oraz uzyskałem/am informacje niezbędne do przygotowywania oferty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e się do zawarcia umowy w miejscu i terminie wskazanym przez Zamawiającego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Wykonawca jest związany ofertą przez okres 30 dni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Wykonawca posiada niezbędną wiedzę, doświadczenie, zasoby kadrowe i techniczne a także uprawnienia (jeżeli są wymagane) do realizacji przedmiotu zamówienia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wybór naszej oferty nie będzie prowadzić do powstania u Zamawiającego obowiązku podatkowego w zakresie podatku VAT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Zobowiązuję się do przedłożenia, w terminie 3 dni roboczych od podpisania umowy, listę osób skierowanych do realizacji umowy wraz z informacją o prawie do dysponowania (np. umowa o pracę). Przedmiot umowy (sprzątanie terenu zewnętrznego i pielęgnacja zieleni) realizowany będzie przez co najmniej 1 osobę zatrudnioną na podstawie umowy o pracę w co najmniej minimalnym wymiarze czasu pracy: ½ etatu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Zobowiązuje się posiadać ubezpieczenie od odpowiedzialności cywilnej z tytułu prowadzenia działalności gospodarczej związanej z przedmiotem umowy w całym okresie obowiązywania umowy z Zamawiającym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/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spacing w:before="0" w:after="1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39:00Z</dcterms:created>
  <dc:creator>Magdalena Nowak-Stankowska</dc:creator>
  <dc:description/>
  <cp:keywords/>
  <dc:language>en-US</dc:language>
  <cp:lastModifiedBy>Magdalena Nowak-Stankowska</cp:lastModifiedBy>
  <cp:lastPrinted>2020-07-01T08:57:00Z</cp:lastPrinted>
  <dcterms:modified xsi:type="dcterms:W3CDTF">2022-06-17T12:34:00Z</dcterms:modified>
  <cp:revision>3</cp:revision>
  <dc:subject/>
  <dc:title/>
</cp:coreProperties>
</file>